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2.2024                                                             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4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 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7.2023г. № 215, от 10.08.2023 г. № 233, от 16.10.2023 г. № 28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0.2023 г. № 301, от 27.10.2023 г. № 321, от 22.11.2023 г. № 36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23 г. № 423, от 30.01.2024 г. № 3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4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4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 г. № 427, от 21.03.2023г. № 70, от 28.04.2023 г. №119, от 22.05.2023г. №157, от 27.07.2023г. № 215, от 10.08.2023г. № 233, от 16.10.2023г. №283, от 20.10.2023 г. №301, от 27.10.2023г. № 321, от 22.11.2023г. № 360, от 27.12.2023г. № 423, от 30.01.2024г. № 3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1 Целевые показатели, характеризующие цели, задачи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1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4 годы изложить в новой редакции, согласно приложения № 3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02-09T09:59:00Z</cp:lastPrinted>
  <dcterms:modified xsi:type="dcterms:W3CDTF">2024-02-09T07:00:00Z</dcterms:modified>
  <cp:revision>134</cp:revision>
  <dc:subject/>
  <dc:title> </dc:title>
</cp:coreProperties>
</file>